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Изображение государственного герба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ЬНЫЙ СТАНДАРТ РЕСПУБЛИКИ КАЗАХСТ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№ 3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666-200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ЗЫ ГОРЮЧИЕ ПРИРОДНЫЕ, ПОСТАВЛЯЕМЫЕ И ТРАНСПОРТИРУЕМЫЕ ПО МАГИСТРАЛЬНЫМ ГАЗОПРОВОДАМ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left="567" w:hanging="0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rPr/>
      </w:pPr>
      <w:r>
        <w:rPr/>
      </w:r>
    </w:p>
    <w:p>
      <w:pPr>
        <w:pStyle w:val="Style21"/>
        <w:spacing w:before="0" w:after="0"/>
        <w:ind w:firstLine="567"/>
        <w:jc w:val="center"/>
        <w:rPr>
          <w:b/>
          <w:b/>
        </w:rPr>
      </w:pPr>
      <w:r>
        <w:rPr>
          <w:b/>
        </w:rPr>
        <w:t>Комитет технического регулирования и метрологии</w:t>
      </w:r>
    </w:p>
    <w:p>
      <w:pPr>
        <w:pStyle w:val="Style21"/>
        <w:spacing w:before="0" w:after="0"/>
        <w:ind w:firstLine="567"/>
        <w:jc w:val="center"/>
        <w:rPr/>
      </w:pPr>
      <w:r>
        <w:rPr>
          <w:b/>
        </w:rPr>
        <w:t xml:space="preserve">Министерства </w:t>
      </w:r>
      <w:r>
        <w:rPr>
          <w:b/>
          <w:lang w:val="kk-KZ"/>
        </w:rPr>
        <w:t>торговли и интеграции</w:t>
      </w:r>
      <w:r>
        <w:rPr>
          <w:b/>
        </w:rPr>
        <w:t xml:space="preserve"> Республики Казахстан</w:t>
      </w:r>
    </w:p>
    <w:p>
      <w:pPr>
        <w:pStyle w:val="Style21"/>
        <w:spacing w:before="0" w:after="0"/>
        <w:ind w:firstLine="567"/>
        <w:jc w:val="center"/>
        <w:rPr/>
      </w:pPr>
      <w:r>
        <w:rPr>
          <w:b/>
        </w:rPr>
        <w:t>(Госстандарт)</w:t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567"/>
        <w:jc w:val="center"/>
        <w:rPr>
          <w:b/>
          <w:b/>
        </w:rPr>
      </w:pPr>
      <w:r>
        <w:rPr>
          <w:b/>
        </w:rPr>
        <w:t>Астана</w:t>
      </w:r>
      <w:r>
        <w:br w:type="page"/>
      </w:r>
    </w:p>
    <w:p>
      <w:pPr>
        <w:pStyle w:val="Header"/>
        <w:pBdr>
          <w:top w:val="single" w:sz="18" w:space="1" w:color="000000"/>
        </w:pBdr>
        <w:jc w:val="both"/>
        <w:rPr/>
      </w:pPr>
      <w:r>
        <w:rPr>
          <w:rFonts w:cs="Times New Roman" w:ascii="Times New Roman" w:hAnsi="Times New Roman"/>
          <w:b/>
          <w:color w:val="000000"/>
        </w:rPr>
        <w:t>Утверждено и введено в действ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риказом Председателя Комитета технического регулирования и метрологии Министерства </w:t>
      </w:r>
      <w:r>
        <w:rPr>
          <w:rFonts w:cs="Times New Roman" w:ascii="Times New Roman" w:hAnsi="Times New Roman"/>
          <w:lang w:val="kk-KZ"/>
        </w:rPr>
        <w:t>торговли и интеграции</w:t>
      </w:r>
      <w:r>
        <w:rPr>
          <w:rFonts w:cs="Times New Roman" w:ascii="Times New Roman" w:hAnsi="Times New Roman"/>
        </w:rPr>
        <w:t xml:space="preserve"> Республики № 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а введения __________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, первый абзац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ложить </w:t>
      </w:r>
      <w:r>
        <w:rPr>
          <w:rFonts w:cs="Times New Roman" w:ascii="Times New Roman" w:hAnsi="Times New Roman"/>
          <w:sz w:val="24"/>
          <w:szCs w:val="24"/>
        </w:rPr>
        <w:t xml:space="preserve">в нов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спространяется на газы горючие природные, товарные газы, поставляемые с промыслов, газоперерабатывающих заводов и подзменых хранилищ газа и транспортируемые по магистральным газопроводам и на газы, транспортируемые по магистарльным газопроводам газоснабжающим и газосбытовым организациям (далее – газы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здел 2 «Нормативные ссылк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ложить </w:t>
      </w:r>
      <w:r>
        <w:rPr>
          <w:rFonts w:cs="Times New Roman" w:ascii="Times New Roman" w:hAnsi="Times New Roman"/>
          <w:sz w:val="24"/>
          <w:szCs w:val="24"/>
        </w:rPr>
        <w:t xml:space="preserve">в нов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  <w:lang w:val="kk-KZ"/>
        </w:rPr>
        <w:t>: «Для применения настоящего стандарта необходимы следующие ссылочны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12.1.005-88 Система стандартов безопасности труда. Общие санитарно-гигиенические требования к воздуху рабочей зо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12.1.007-76 Система стандартов безопасности труда. Вредные вещества. Классификация и общие требования безопас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12.1.011-78 Система стандартов безопасности труда. Смеси взрывоопасные. Классификация и методы испыт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12.1.044-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истема стандартов безопасности труда.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ГОСТ ISO 15971-2012 Газ природный. Измерение свойств. Теплота сгорания и число Вобб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16350-80 Климат СССР. Районирование и статистические параметры климатических факторов для технических ц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17310-2002 Газы. Пикнометрический метод определения пло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20060-83 Газы горючие природные. Методы определения содержания водяных паров и точки росы вла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20061-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Газы горючие природные. Метод определения температуры точки росы углеводород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22387.2-2014 Газы горючие природные. Методы определения сероводорода и меркаптановой се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22387.4-77 Газ для коммунально-бытового потребления. Метод определения содержания смолы и пы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26374–2018 Газы горючие природные. Определение общей се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31369-2021 Газ природный. Вычисление теплоты сгорания, плотности, относительной плотности и числа Воббе на основе компонентного сост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31370-2008 Газ природный. Руководство по отбору про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1-2020 Газ природный. Определение состава методом газовой хроматографии с оценкой неопределенности. Часть 1: Общие указания и определение сост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2-2020 Газ природный. Определение состава методом газовой хроматографии с оценкой неопределенности. Часть 2: Вычисление неопредел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3-2008 Газ природный. Определение состава методом газовой хроматографии с оценкой неопределенности. Часть 3. Определение водорода, гелия, кислорода, азота, диоксида углерода и углеводородов С8 с использованием двух насадочных колон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4-2008 Газ природный. Определение состава методом газовой хроматографии с оценкой неопределенности. Часть 4. Определение азота, диоксида углерода и углеводородов С1-С5 и С6 + в лаборатории и с помощью встроенной измерительной системы с использованием двух колон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5-2022 Газ природный. Определение состава методом газовой хроматографии с оценкой неопределенности. Часть 5. Определение азота, диоксида углерода и углеводородов С1 - С5 и С6+ изотермическим мето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6-2008 Газ природный. Определение состава методом газовой хроматографии с оценкой неопределенности. Часть 6. Определение водорода, гелия, кислорода, азота, диоксида углерода С1-С8 с использованием трех капиллярных колон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ГОСТ 31371.7-2020 Газ природный. Определение состава методом газовой хроматографии с оценкой неопределенности. Часть 7: Методика измерений молярной доли компон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Т 34712-2021 Газ природный. Определение общей серы методом ультрафиолетовой флуоресцен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ASTM D 5504-2015 Промышленность нефтяная и газовая. Стандартный метод исследования для определения соединений серы в природном газе и газовом топливе при помощи газовой хроматографии и хемилюминесцен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ASTM D 6228-2011 Газ природный. Метод определения содержания серы с помощью газовой хроматографии и пламенного фотометрического детектор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1-2004 Газ природный. Определение состава с заданной погрешностью методом газовой хроматографии.  Часть 1. Указания по специализированному анализ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2-2004 Газ природный. Определение состава с заданной погрешностью методом газовой хроматографии.  Часть 2.  Характеристики измерительной системы и статистика для обработки дан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3-2004 Газ природный. Определение состава с заданной погрешностью методом газовой хроматографии.  Часть 3. Определение водорода, гелия, кислорода, азота, углекислого газа и углеводородов до С8, используя две хроматографические коло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4-2004 Газ природный. Определение состава с заданной погрешностью методом газовой хроматографии.  Часть 4. Метод определения азота, углекислого газа и углеводородов от С1 до С5 и С6+ для лабораторной и промышленной измерительной системы, использующей две коло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5-2016 Газ природный. Определение состава с заданной погрешностью методом газовой хроматографии.  Часть 5. Метод определения азота, углекислого газа и углеводородов от С1 до С5 и С6+ для лабораторного и промышленного применения, используя три коло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4-6-2004 Газ природный. Определение состава с заданной погрешностью методом газовой хроматографии.  Часть 6. Определение водорода, гелия, кислорода, азота, углекислого газа и углеводородов (С1 – С8) с использованием трех капиллярных колон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ISO 6976-2004 Газ природный. Расчет теплотворной способности, плотности, относительной плотности и индекса Воббе для смес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РК ГОСТ Р 53367-2011 Газ горючий природный. Определение серосодержащих компонентов хроматографическим метод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ГОСТ Р 53762-2011 Газы горючие природные. Определение температуры точки росы по углеводород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 РК ГОСТ Р 53763-2011 Газы горючие природные. Определение температуры точки росы по вод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4"/>
          <w:lang w:val="kk-KZ"/>
        </w:rPr>
      </w:pPr>
      <w:r>
        <w:rPr>
          <w:rFonts w:cs="Times New Roman" w:ascii="Times New Roman" w:hAnsi="Times New Roman"/>
          <w:szCs w:val="24"/>
          <w:lang w:val="kk-KZ"/>
        </w:rPr>
        <w:t>Примечание - При  пользовании  настоящим  стандартом целесообразно проверить действие ссылочных стандартов и классификаторов по ежегодно издаваемому информационному указателю «Нормативные документы по стандартизации» по  состоянию  на  текущий  год  и  соответствующим  ежемесячно  издаваемым информационным  указателям,  опубликованным  в  текущем  году.  Если  ссылочный документ  заменен  (изменен),  то  при  пользовании  настоящим  стандартом  следует руководствоваться  замененным  (измененным)  документом.  Если  ссылочный  документ отменен без замены, то положение, в котором дана ссылка на него, применяется в части, не затрагивающей эту ссылку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дел 3. Дополнить следущим термином с соответствующим определ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азосепарационный комплекс (ГСК) – инфраструктурный объект, предназначенный для выпуска этана, используемого в качестве сырья на заводе по производству полиэтиле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Примечание: После извлечения этана и пропана тощий газ будет направлятся недропользователю и должен соответствовать </w:t>
      </w:r>
      <w:r>
        <w:rPr>
          <w:rFonts w:cs="Times New Roman" w:ascii="Times New Roman" w:hAnsi="Times New Roman"/>
          <w:sz w:val="20"/>
          <w:szCs w:val="24"/>
        </w:rPr>
        <w:t>[3] и Таблице 1</w:t>
      </w:r>
      <w:r>
        <w:rPr>
          <w:rFonts w:cs="Times New Roman" w:ascii="Times New Roman" w:hAnsi="Times New Roman"/>
          <w:sz w:val="20"/>
          <w:szCs w:val="24"/>
          <w:lang w:val="kk-KZ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здел 4. Таблицу 1 «Требования к физико-химическим показателям газов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изложить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нов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>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709"/>
        <w:gridCol w:w="850"/>
        <w:gridCol w:w="709"/>
        <w:gridCol w:w="354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Значение показателя для макроклиматических район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Методы испыт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Умере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Холодны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 1.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о 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 1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о 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 1.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о 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с 1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по 30.0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ярная доля компонентов (компонентный состав), %</w:t>
            </w:r>
          </w:p>
        </w:tc>
        <w:tc>
          <w:tcPr>
            <w:tcW w:w="29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 нормируется, определение обязательно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31371.1, ГОСТ 31371.2,               ГОСТ 31371.3, ГОСТ 3137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31371.5, ГОСТ 31371.6,            ГОСТ 31371.7, СТ РК ISO 6974-1,           СТ РК ISO 6974-2, СТ РК ISO 6974-3, СТ РК ISO 6974-4, СТ РК ISO 6974-5 и СТ РК ISO 6974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ярная доля кислорода, %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31371.3, ГОСТ 31371.6,               ГОСТ 31371.7, СТ РК ISO 6974-3 и  СТ РК ISO 6974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ярная доля диоксида углерода, %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31371.3, ГОСТ 31371.4,              ГОСТ 31371.5, ГОСТ 31371.6,                                    ГОСТ 31371.7,  СТ РК ISO 6974-3,        СТ РК ISO 6974-4, СТ РК ISO 6974-5 и СТ РК ISO 6974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ссовая концентрация сероводорода, 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0,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ГОСТ 22387.2, СТ РК ГОСТ Р 53367 и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Т РК ASTM D 55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ссовая концентрация меркаптановой серы, 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0,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ГОСТ 22387.2, СТ РК ГОСТ Р 53367 и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Т РК ASTM D 55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бъемная теплота сгорания низшая, МДж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(ккал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), не мен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1,80 (76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Т ISO 15971,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ГОСТ 31369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               СТ РК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69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,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е нормируется, определение обяза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Т ISO 15971,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ГОСТ 17310,               ГОСТ 31369 и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Т РК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69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мпература точки росы по воде, 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, не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10,0 (-3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10,0 (-5,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(-10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20060 и СТ РК ГОСТ Р 537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мпература точки росы по углеводородам, 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, не вы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2,0 (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2,0 (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Т 20061 и СТ РК ГОСТ Р 537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ссовая концентрация механических примесей, 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0,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Т 22387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ссовая концентрация общей серы, 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, не боле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0,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ГОСТ 26374, ГОСТ 3471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СТ РК АSТМ D 6228, СТ РК АSТМ D 5504,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Т РК ГОСТ Р 53367</w:t>
            </w:r>
          </w:p>
        </w:tc>
      </w:tr>
      <w:tr>
        <w:trPr>
          <w:trHeight w:val="1848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1. Климатические районы определены в соответствии с ГОСТ 1635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2. Значение показателя 2 определеяется в среднем за сутки. Допускается определять показатель 2 из точечной про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3. Нормы показателей 4, 5, 6, 7 и 10 установлены при стандартом давлении 101,325 кПа и стандартной температуре 20 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С. Стандартная температура сгорания при расчете объемной теплоты сгорания составляет 25 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4. При расчете показателя 6 принимают 1 кал равной 4,1868 Дж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5.  Нормы показателя 8 установлены при абсолютном давлении 3,92 МП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6. Нормы показателя 9 установлены при абсолютном давлении от 2,5 МПа до 7,5 МПа, для газотранспортных систем с максимальным рабочим давлением более 7,5 МПа - при давлении в точке отбора проб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7. Приведенные в скобках значения норм для показателей 8 и 9 применяют для месторождений и подземных хранилищ, введенных в действие до 2005 года включи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8. Для газов, в которых содержания углеводородов С5+ не превышает 1 г/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показатель 9 допускается не нормиро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. Допускается по согласованию между недорользователем и газотранспортной организацией сдача газа горючего природного со значениями показателей «массовая концентрация сероводорода», «массовая концентрация меркаптановой серы» и «массовая концентрация общей серы» не превышающими следующие знач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 массовая концентрация сероводорода, г/м3, не более – 0,02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 массовая концентрация меркаптановой серы, г/м3, не более – 0,03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 массовая концентрация общей серы, г/м3, не более – 0,06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: Норма Примечания 9 не распространяется на недропользователей, подача газа в магистральный газопровод которых спроектированы до 1990 года и которые подписали соглашение о реализации поставок сырья в связи с поставками продукции недропользователя интегрированному нефтехимическому комплексу, который будет построен на территории Атырауской области, одобренное постановлением Правительства Республики Казахст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ля недропользователей, подача газа в магистральный газопровод которых спроектированы до 1990 года и которые подписали соглашение о реализации поставок сырья в связи с поставками продукции недропользователя интегрированному нефтехимическому комплексу, который будет построен на территории Атырауской области, одобренное постановлением Правительства Республики Казахстан распространяются нормы Примечаний 10 и 1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kk-KZ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10. До ввода в эксплуатацию ГСК, допускается сдача газа горючего природного в газотранспортную организацию с месторождении, подача газа в магистральный газопровод которых спроектированы до 1990 года со значениями показателей «массовая концентрация сероводорода», «массовая концентрация меркаптановой серы» и «массовая концентрация общей серы» не превышающими следующие значен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массовая концентрация сероводорода, г/м3, не более – 0,02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массовая концентрация меркаптановой серы, г/м3, не более – 0,036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ассовая концентрация общей серы, г/м3, не более – 0,06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11. После ввода в эксплуатацию ГСК, фактически обеспечивающего возврат газа горючего природного, соответствующего требованиям Приложения 1 ТР ЕАЭС 046 и Таблицы 1 настоящего стандарта допускается сдача газа горючего природного в газотранспортную организацию со значениями показателей «массовая концентрация сероводорода» и «массовая концентрация меркаптановой серы» и «массовая концентрация общей серы» не превышающими следующие знач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массовая концентрация сероводорода, г/м3, не более – 0,02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массовая концентрация меркаптановой серы, г/м3, не более – 0,036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массовая концентрация общей серы, г/м3, не более – 0,06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при следующих условиях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при любых случаях, когда газосепарационный комплекс не функционируе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проблемах, связанных с пусконаладкой и запуском газосепарационного комплке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технологических сбоях на газосепарационном комплекс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простоях газосепарационного комплек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остановах на капитальный ремонт и другими остановами газосепарационного комплек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чрезвычайных ситуациях на газосепарационном комплекс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 при несоответствии возвратного газа с ГСК недропользовател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12. Значение нормы показателя 11 будет действовать после окончания срока переходных положени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[2] 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[3]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уктур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элемент «Библиография»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[1] </w:t>
      </w:r>
      <w:r>
        <w:rPr>
          <w:rFonts w:cs="Times New Roman" w:ascii="Times New Roman" w:hAnsi="Times New Roman"/>
          <w:sz w:val="24"/>
          <w:szCs w:val="24"/>
          <w:lang w:val="kk-KZ"/>
        </w:rPr>
        <w:t>Закон Республики Казахстан» от 9 января 2012 года № 532-IV «О газе и газоснабжен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2] Решение Коллегии Евразийской Экономической Комиссии от 19 марта 2019 года № 39 «О переходных положениях технического регламента Евразийского экономического союз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>О безопасности газа горючего природного, подготовленного к транспортированию и (или) использованию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[3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>Технический регламент Евразийского экономического союза ТР ЕАЭС 046/2018 «О безопасности газа горючего природного, подготовленного к транспортированию и (или) использованию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[4] </w:t>
      </w:r>
      <w:r>
        <w:rPr>
          <w:rFonts w:cs="Times New Roman" w:ascii="Times New Roman" w:hAnsi="Times New Roman"/>
          <w:sz w:val="24"/>
          <w:szCs w:val="24"/>
          <w:lang w:val="kk-KZ"/>
        </w:rPr>
        <w:t>Приказ Министра по чрезвычайным ситуациям Республики Казахстан от                   21 февраля 2022 года № 55 «Об утверждении Правил пожарной безопас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pBdr>
          <w:bottom w:val="single" w:sz="18" w:space="1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ДК 665.632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КС 75.160.3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лючевые слов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азы горючие природные, товарные газы, поставка и транспортирование, магистральный газопровод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jc w:val="right"/>
      <w:rPr/>
    </w:pPr>
    <w:r>
      <w:rPr>
        <w:rFonts w:eastAsia="TimesNewRomanPSMT;Times New Roman" w:cs="Times New Roman" w:ascii="Times New Roman" w:hAnsi="Times New Roman"/>
        <w:b/>
      </w:rPr>
      <w:t>Проект Изменение № 3 СТ РК 1666-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0">
    <w:name w:val="s0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S1">
    <w:name w:val="s1"/>
    <w:qFormat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пись к таблице"/>
    <w:qFormat/>
    <w:rPr>
      <w:rFonts w:ascii="Century Schoolbook" w:hAnsi="Century Schoolbook" w:cs="Century Schoolbook"/>
      <w:spacing w:val="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720" w:after="420"/>
      <w:ind w:hanging="700"/>
      <w:jc w:val="both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6:00Z</dcterms:created>
  <dc:creator>boztayeva_l</dc:creator>
  <dc:description/>
  <cp:keywords/>
  <dc:language>en-US</dc:language>
  <cp:lastModifiedBy>Газиз Исаев</cp:lastModifiedBy>
  <cp:lastPrinted>2017-05-23T15:01:00Z</cp:lastPrinted>
  <dcterms:modified xsi:type="dcterms:W3CDTF">2024-06-12T10:56:00Z</dcterms:modified>
  <cp:revision>11</cp:revision>
  <dc:subject/>
  <dc:title/>
</cp:coreProperties>
</file>